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西吉县纪检委</w:t>
      </w: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  <w:t>2018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年部门预算——预算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一、财政拨款收支预算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财政拨款收支预算总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16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360"/>
        <w:gridCol w:w="3860"/>
        <w:gridCol w:w="1360"/>
        <w:gridCol w:w="1360"/>
        <w:gridCol w:w="1360"/>
      </w:tblGrid>
      <w:tr>
        <w:trPr>
          <w:trHeight w:val="308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收     入</w:t>
            </w:r>
          </w:p>
        </w:tc>
        <w:tc>
          <w:tcPr>
            <w:tcW w:w="79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支     出</w:t>
            </w:r>
          </w:p>
        </w:tc>
      </w:tr>
      <w:tr>
        <w:trPr>
          <w:trHeight w:val="315" w:hRule="atLeast"/>
        </w:trPr>
        <w:tc>
          <w:tcPr>
            <w:tcW w:w="3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项    目</w:t>
            </w:r>
          </w:p>
        </w:tc>
        <w:tc>
          <w:tcPr>
            <w:tcW w:w="1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预算数</w:t>
            </w:r>
          </w:p>
        </w:tc>
        <w:tc>
          <w:tcPr>
            <w:tcW w:w="38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项目（按功能分类）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预算数</w:t>
            </w:r>
          </w:p>
        </w:tc>
      </w:tr>
      <w:tr>
        <w:trPr>
          <w:trHeight w:val="1005" w:hRule="atLeast"/>
        </w:trPr>
        <w:tc>
          <w:tcPr>
            <w:tcW w:w="3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公共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政府性基金预算财政拨款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收入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38995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3899510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3899510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服务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3899510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外交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三）国防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四）公共安全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五）教育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六）科学技术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七）文化体育与传媒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八）社会保障和就业支出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九）医疗卫生与计划生育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）节能环保支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一）城乡社区支出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二）农林水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三）交通运输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四）资源勘探信息等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五）商业服务业等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六）金融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七）国土海洋气象等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八）住房保障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九）粮油物资储备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十）其他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二、上年结转结余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　二、年末结转结余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收入总计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3899510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支出总计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2"/>
                <w:szCs w:val="22"/>
              </w:rPr>
              <w:t>38995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注：支出预算功能科目各单位根据本单位实际据实填写，其他科目删除。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财政拨款支出预算总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财政拨款支出预算总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737"/>
        <w:gridCol w:w="1357"/>
        <w:gridCol w:w="1357"/>
        <w:gridCol w:w="1357"/>
        <w:gridCol w:w="4078"/>
        <w:gridCol w:w="1357"/>
      </w:tblGrid>
      <w:tr>
        <w:trPr>
          <w:trHeight w:val="516" w:hRule="exac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安排总计</w:t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财政预算拨款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政府性基金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县财政拨款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纳入预算管理的行政性收费安排的拨款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11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纪检监察事务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899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899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899510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1101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行政运行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899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899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899510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一般公共预算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一般公共预算支出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5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986"/>
        <w:gridCol w:w="1784"/>
        <w:gridCol w:w="1625"/>
        <w:gridCol w:w="1805"/>
        <w:gridCol w:w="1986"/>
        <w:gridCol w:w="237"/>
        <w:gridCol w:w="1027"/>
        <w:gridCol w:w="1458"/>
      </w:tblGrid>
      <w:tr>
        <w:trPr>
          <w:trHeight w:val="516" w:hRule="exact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执行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与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执行数</w:t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基本支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项目支出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增减额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增减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%</w:t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110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行政运行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2.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7.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7.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四、一般公共预算基本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一般公共预算基本支出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3600"/>
        <w:gridCol w:w="2520"/>
        <w:gridCol w:w="2700"/>
        <w:gridCol w:w="2520"/>
      </w:tblGrid>
      <w:tr>
        <w:trPr>
          <w:trHeight w:val="510" w:hRule="atLeast"/>
        </w:trPr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经济科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基本支出预算</w:t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科目编码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科目名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合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人员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日常公用支出</w:t>
            </w:r>
          </w:p>
        </w:tc>
      </w:tr>
      <w:tr>
        <w:trPr>
          <w:trHeight w:val="270" w:hRule="atLeast"/>
        </w:trPr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总计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9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22.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7.5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一、工资福利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22.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22.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基本工资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79.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79.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津贴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71.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71.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奖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9.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9.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保障缴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2.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2.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伙食补助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绩效工资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工资福利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二、商品和服务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7.5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办公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0.7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印刷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咨询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手续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水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电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邮电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取暖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.5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物业管理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差旅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因公出国（境）费用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维修（护）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租赁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会议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培训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务接待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1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用材料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被装购置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用燃料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劳务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委托业务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会经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2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福利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3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务用车运行维护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9.3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3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交通费用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4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税金及附加费用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2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商品和服务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三、对个人和家庭的补助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离休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退休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退职（役）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4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抚恤金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活补助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救济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医疗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助学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0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奖励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产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住房公积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提租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购房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采暖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物业服务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3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对个人和家庭的补助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四、其他资本性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办公设备购置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用设备购置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信息网络及软件购置更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1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资本性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一般公共预算“三公”经费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一般公共预算“三公”经费支出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46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79"/>
        <w:gridCol w:w="800"/>
        <w:gridCol w:w="800"/>
        <w:gridCol w:w="800"/>
        <w:gridCol w:w="800"/>
        <w:gridCol w:w="800"/>
        <w:gridCol w:w="879"/>
        <w:gridCol w:w="800"/>
        <w:gridCol w:w="800"/>
        <w:gridCol w:w="800"/>
        <w:gridCol w:w="800"/>
        <w:gridCol w:w="800"/>
        <w:gridCol w:w="879"/>
        <w:gridCol w:w="800"/>
        <w:gridCol w:w="800"/>
        <w:gridCol w:w="800"/>
        <w:gridCol w:w="800"/>
      </w:tblGrid>
      <w:tr>
        <w:trPr>
          <w:trHeight w:val="555" w:hRule="atLeast"/>
        </w:trPr>
        <w:tc>
          <w:tcPr>
            <w:tcW w:w="4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</w:t>
            </w:r>
          </w:p>
        </w:tc>
        <w:tc>
          <w:tcPr>
            <w:tcW w:w="48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执行数</w:t>
            </w:r>
          </w:p>
        </w:tc>
        <w:tc>
          <w:tcPr>
            <w:tcW w:w="48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数</w:t>
            </w:r>
          </w:p>
        </w:tc>
      </w:tr>
      <w:tr>
        <w:trPr>
          <w:trHeight w:val="117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接待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接待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117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14.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14.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9.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4.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3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政府性基金预算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政府性基金预算支出表</w:t>
      </w:r>
    </w:p>
    <w:p>
      <w:pPr>
        <w:pStyle w:val="Normal"/>
        <w:widowControl/>
        <w:numPr>
          <w:ilvl w:val="0"/>
          <w:numId w:val="0"/>
        </w:numPr>
        <w:ind w:firstLine="723"/>
        <w:jc w:val="center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 xml:space="preserve">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76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00"/>
        <w:gridCol w:w="136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510" w:hRule="atLeast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预算安排总计</w:t>
            </w:r>
          </w:p>
        </w:tc>
        <w:tc>
          <w:tcPr>
            <w:tcW w:w="8640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基本支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项目支出</w:t>
            </w:r>
          </w:p>
        </w:tc>
      </w:tr>
      <w:tr>
        <w:trPr>
          <w:trHeight w:val="8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资福利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商品和服务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对个人和家庭的补助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对企事业单位的补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债务利息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其他资本性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其他支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3760" w:type="dxa"/>
            <w:gridSpan w:val="1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注：基本支出预算经济分类科目各单位根据本单位实际据实填写，其他科目删除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部门收支预算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部门收支预算总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3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737"/>
        <w:gridCol w:w="3483"/>
        <w:gridCol w:w="4617"/>
      </w:tblGrid>
      <w:tr>
        <w:trPr>
          <w:trHeight w:val="516" w:hRule="exac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收     入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支     出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项    目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预算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项目（按功能分类）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2"/>
                <w:szCs w:val="22"/>
              </w:rPr>
              <w:t>预算数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收入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3899510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、本年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3899510</w:t>
            </w: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3899510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一）一般公共服务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3899510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）外交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三）事业收入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三）国防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四）事业单位经营收入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四）公共安全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五）其他收入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五）教育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六）科学技术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七）文化体育与传媒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八）社会保障和就业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九）医疗卫生与计划生育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）节能环保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一）城乡社区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二）农林水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三）交通运输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四）资源勘探信息等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五）商业服务业等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六）金融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七）国土海洋气象等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八）住房保障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十九）粮油物资储备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（二十）其他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二、上年结转结余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其中：一般公共预算财政拨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二、年末结转结余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政府性基金预算财政拨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其中：一般公共预算财政拨款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0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政府性基金预算财政拨款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收入总计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3899510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支出总计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2"/>
                <w:szCs w:val="22"/>
              </w:rPr>
              <w:t>389951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注：支出预算功能科目各单位根据本单位实际据实填写，其他科目删除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部门收入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部门收入总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402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840"/>
        <w:gridCol w:w="900"/>
        <w:gridCol w:w="900"/>
        <w:gridCol w:w="900"/>
        <w:gridCol w:w="900"/>
        <w:gridCol w:w="900"/>
        <w:gridCol w:w="900"/>
        <w:gridCol w:w="900"/>
        <w:gridCol w:w="8"/>
        <w:gridCol w:w="892"/>
        <w:gridCol w:w="900"/>
        <w:gridCol w:w="900"/>
        <w:gridCol w:w="900"/>
        <w:gridCol w:w="900"/>
      </w:tblGrid>
      <w:tr>
        <w:trPr>
          <w:trHeight w:val="1009" w:hRule="atLeast"/>
        </w:trPr>
        <w:tc>
          <w:tcPr>
            <w:tcW w:w="3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上年结转、结余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政拨款收入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事业收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上级补助收入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下级单位上缴收入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其他收入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用事业基金弥补收支差额</w:t>
            </w:r>
          </w:p>
        </w:tc>
      </w:tr>
      <w:tr>
        <w:trPr>
          <w:trHeight w:val="2012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一般公共财政预算拨款收入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政府性基金预算拨款收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额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其中：纳入财政专户管理的非税收入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事业单位经营收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630"/>
        <w:jc w:val="left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部门支出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部门支出总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                 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：万元</w:t>
      </w:r>
    </w:p>
    <w:tbl>
      <w:tblPr>
        <w:tblW w:w="14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840"/>
        <w:gridCol w:w="1740"/>
        <w:gridCol w:w="1740"/>
        <w:gridCol w:w="1740"/>
        <w:gridCol w:w="1740"/>
        <w:gridCol w:w="1740"/>
        <w:gridCol w:w="1740"/>
      </w:tblGrid>
      <w:tr>
        <w:trPr>
          <w:trHeight w:val="840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功能分类科目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基本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上缴上级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事业单位经营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对附属单位补助支出</w:t>
            </w:r>
          </w:p>
        </w:tc>
      </w:tr>
      <w:tr>
        <w:trPr>
          <w:trHeight w:val="11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科目编码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科目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201110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行政运行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67.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37.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  <w:t>****2018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年部门预算——部门预算情况说明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关于纪检委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　我委局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年财政拨款收支总预算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389.951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收入预算包括：一般公共预算拨款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89.95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，政府性基金预算拨款无。支出预算包括：按政府收支分类功能科目逐项说明。如，一般公共服务支出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05.3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社会保障和就业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8.495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住房保障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纪检委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本年拨款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基本支出情况说明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纪检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拨款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398.8510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年执行数据增加（减少）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5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（下降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5 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其中：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人员经费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260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基本工资、津贴补贴、奖金、社会保障缴费、伙食补助费、绩效工资、其他工资福利支出、离休费、退休费、抚恤金、生活补助、医疗费、助学金、奖励金、住房公积金、提租补贴、购房补贴、其他对个人和家庭的补助支出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公用经费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67.5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劳务费、委托业务费、工会经费、福利费、公务用车运行维护费、其他交通费、其他商品和服务支出、办公设备购置、专用设备购置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项目支出情况说明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纪检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年一般公共预算拨款项目支出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政府收支科目类、款、项，用途分项说明。如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服务（类）财政事务（款）行政运行（项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预算    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年执行数据增加（减少）   万元，增长（下降）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主要用于……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必须按功能分类项级科目逐项说明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纪检委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纪检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年“三公”经费财政下达的控制数为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15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，其中：因公出国（境）费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，公务用车购置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，公务用车运行费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10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，公务接待费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5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“三公”经费财政财政下达的控制数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年增加（减少）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，其中：因公出国（境）费增加（减少）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，主要原因……；公务用车购置费增加（减少）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0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……；公务用车运行费增加（减少）万元，主要原因……；公务接待费增加（减少）万元，主要原因……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四、关于纪检委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基本支出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纪检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年政府性基金预算拨款基本支出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389951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执行数据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30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，增长（下降）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其中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人员经费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260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基本工资、津贴补贴、奖金、社会保障缴费、伙食补助费、绩效工资、其他工资福利支出、离休费、退休费、抚恤金、生活补助、医疗费、助学金、奖励金、住房公积金、提租补贴、购房补贴、其他对个人和家庭的补助支出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公用经费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37.5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劳务费、委托业务费、工会经费、福利费、公务用车运行维护费、其他交通费、其他商品和服务支出、办公设备购置、专用设备购置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项目支出情况说明（可说明专项业务费情况）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纪检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政府性基金预算拨款项目支出    万元，其中：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政府收支科目类、款、项，用途分项说明。如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服务（类）财政事务（款）行政运行（项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预算    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年执行数据增加（减少）   万元，增长（下降）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主要用于……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纪检委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照全口径预算的原则，纪检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年所有收入和支出均纳入部门预算管理。收入总预算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3899510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，支出总预算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389951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3:43:00Z</dcterms:created>
  <dc:creator>张沛</dc:creator>
  <dc:description/>
  <dc:language>en-US</dc:language>
  <cp:lastModifiedBy>迷恋星尘</cp:lastModifiedBy>
  <cp:lastPrinted>2018-01-15T15:07:00Z</cp:lastPrinted>
  <dcterms:modified xsi:type="dcterms:W3CDTF">2018-02-05T03:02:57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