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西吉县交通运输系统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预算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、财政拨款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财政拨款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1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360"/>
        <w:gridCol w:w="3860"/>
        <w:gridCol w:w="1360"/>
        <w:gridCol w:w="1360"/>
        <w:gridCol w:w="1360"/>
      </w:tblGrid>
      <w:tr>
        <w:trPr>
          <w:trHeight w:val="308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79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315" w:hRule="atLeast"/>
        </w:trPr>
        <w:tc>
          <w:tcPr>
            <w:tcW w:w="3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8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1005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061.239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061.23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061.23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061.239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838.6926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838.6926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外交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452.5472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452.5472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770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770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　二、年末结转结余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061.2398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061.239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061.239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支出预算功能科目各单位根据本单位实际据实填写，其他科目删除。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财政拨款支出预算总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财政拨款支出预算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37"/>
        <w:gridCol w:w="1357"/>
        <w:gridCol w:w="1357"/>
        <w:gridCol w:w="1357"/>
        <w:gridCol w:w="4078"/>
        <w:gridCol w:w="1357"/>
      </w:tblGrid>
      <w:tr>
        <w:trPr>
          <w:trHeight w:val="516" w:hRule="exac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财政预算拨款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性基金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县财政拨款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纳入预算管理的行政性收费安排的拨款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1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行政运行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3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机关服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.3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40106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路养护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17.458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4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公路建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3.173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401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路运输管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6.23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一般公共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5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986"/>
        <w:gridCol w:w="1784"/>
        <w:gridCol w:w="1625"/>
        <w:gridCol w:w="1805"/>
        <w:gridCol w:w="1986"/>
        <w:gridCol w:w="237"/>
        <w:gridCol w:w="1027"/>
        <w:gridCol w:w="1458"/>
      </w:tblGrid>
      <w:tr>
        <w:trPr>
          <w:trHeight w:val="516" w:hRule="exac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与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额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行政运行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5.804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9.018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56.7862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18.57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机关服务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2.588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.3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.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.761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.45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4010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路养护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27.488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17.458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67.458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9.9702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16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公路建设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.90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.173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8.17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2725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4011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路运输管理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27.4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6.239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6.239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9.98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5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、一般公共预算基本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基本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600"/>
        <w:gridCol w:w="2520"/>
        <w:gridCol w:w="2700"/>
        <w:gridCol w:w="2520"/>
      </w:tblGrid>
      <w:tr>
        <w:trPr>
          <w:trHeight w:val="51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经济科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基本支出预算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科目编码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科目名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人员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日常公用支出</w:t>
            </w:r>
          </w:p>
        </w:tc>
      </w:tr>
      <w:tr>
        <w:trPr>
          <w:trHeight w:val="27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291.239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246.739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4.5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一、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246.739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246.739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基本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97.876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97.876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津贴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73.187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73.187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83.9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83.9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保障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52.547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52.547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伙食补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绩效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86.8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86.8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2.356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2.356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二、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4.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4.5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8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8.1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印刷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咨询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手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7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.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.8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电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取暖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8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8.5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业管理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差旅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6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65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因公出国（境）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维修（护）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租赁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会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接待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材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被装购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燃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劳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委托业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会经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福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用车运行维护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交通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.7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.75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税金及附加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三、对个人和家庭的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离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职（役）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抚恤金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活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救济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医疗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助学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励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产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住房公积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提租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购房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采暖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业服务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对个人和家庭的补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四、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信息网络及软件购置更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6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79"/>
        <w:gridCol w:w="800"/>
        <w:gridCol w:w="800"/>
        <w:gridCol w:w="800"/>
        <w:gridCol w:w="800"/>
        <w:gridCol w:w="950"/>
        <w:gridCol w:w="729"/>
        <w:gridCol w:w="800"/>
        <w:gridCol w:w="800"/>
        <w:gridCol w:w="800"/>
        <w:gridCol w:w="800"/>
        <w:gridCol w:w="800"/>
        <w:gridCol w:w="879"/>
        <w:gridCol w:w="800"/>
        <w:gridCol w:w="800"/>
        <w:gridCol w:w="800"/>
        <w:gridCol w:w="800"/>
      </w:tblGrid>
      <w:tr>
        <w:trPr>
          <w:trHeight w:val="555" w:hRule="atLeast"/>
        </w:trPr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</w:tr>
      <w:tr>
        <w:trPr>
          <w:trHeight w:val="11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11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.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5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.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3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政府性基金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政府性基金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 xml:space="preserve">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7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00"/>
        <w:gridCol w:w="13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510" w:hRule="atLeast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864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8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资福利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商品和服务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对个人和家庭的补助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对企事业单位的补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债务利息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资本性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支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3760" w:type="dxa"/>
            <w:gridSpan w:val="1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注：基本支出预算经济分类科目各单位根据本单位实际据实填写，其他科目删除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部门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737"/>
        <w:gridCol w:w="3483"/>
        <w:gridCol w:w="4617"/>
      </w:tblGrid>
      <w:tr>
        <w:trPr>
          <w:trHeight w:val="516" w:hRule="exac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502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051.2389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1.2398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061.2398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838.6926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外交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452.5472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770</w:t>
            </w:r>
          </w:p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年末结转结余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061.2398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061.239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支出预算功能科目各单位根据本单位实际据实填写，其他科目删除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部门收入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收入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0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756"/>
        <w:gridCol w:w="1134"/>
        <w:gridCol w:w="750"/>
        <w:gridCol w:w="1234"/>
        <w:gridCol w:w="1134"/>
        <w:gridCol w:w="851"/>
        <w:gridCol w:w="850"/>
        <w:gridCol w:w="1134"/>
        <w:gridCol w:w="709"/>
        <w:gridCol w:w="709"/>
        <w:gridCol w:w="850"/>
        <w:gridCol w:w="851"/>
        <w:gridCol w:w="678"/>
      </w:tblGrid>
      <w:tr>
        <w:trPr>
          <w:trHeight w:val="1009" w:hRule="atLeast"/>
        </w:trPr>
        <w:tc>
          <w:tcPr>
            <w:tcW w:w="3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上年结转、结余</w:t>
            </w:r>
          </w:p>
        </w:tc>
        <w:tc>
          <w:tcPr>
            <w:tcW w:w="32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拨款收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事业收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上级补助收入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下级单位上缴收入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收入</w:t>
            </w:r>
          </w:p>
        </w:tc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用事业基金弥补收支差额</w:t>
            </w:r>
          </w:p>
        </w:tc>
      </w:tr>
      <w:tr>
        <w:trPr>
          <w:trHeight w:val="2012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一般公共财政预算拨款收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性基金预算拨款收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中：纳入财政专户管理的非税收入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事业单位经营收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1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行政运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3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机关服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.3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.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.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40106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路养护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17.4589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17.45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17.458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4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公路建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.173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.17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.17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40112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路运输管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6.239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6.23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6.239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30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部门支出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支出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840"/>
        <w:gridCol w:w="1740"/>
        <w:gridCol w:w="1740"/>
        <w:gridCol w:w="1740"/>
        <w:gridCol w:w="1740"/>
        <w:gridCol w:w="1740"/>
        <w:gridCol w:w="1740"/>
      </w:tblGrid>
      <w:tr>
        <w:trPr>
          <w:trHeight w:val="840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功能分类科目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本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上缴上级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事业单位经营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对附属单位补助支出</w:t>
            </w:r>
          </w:p>
        </w:tc>
      </w:tr>
      <w:tr>
        <w:trPr>
          <w:trHeight w:val="11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科目编码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科目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行政运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49.01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9.018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机关服务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.3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.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401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路养护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17.45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67.458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公路建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.17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8.17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401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路运输管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6.23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6.23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西吉县交通运输系统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部门预算情况说明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关于西吉县交通运输系统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西吉县交通运输局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61.23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收入预算包括：一般公共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61.23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性基金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支出预算包括：按政府收支分类功能科目逐项说明。如，一般公共服务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291.23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52.547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交通运输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7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西吉县交通运输系统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本年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基本支出情况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运输系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拨款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291.23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44.287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.9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246.73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社会保障缴费、伙食补助费、绩效工资、其他工资福利支出、离休费、退休费、抚恤金、生活补助、医疗费、助学金、奖励金、住房公积金、提租补贴、购房补贴、其他对个人和家庭的补助支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4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、办公设备购置、专用设备购置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项目支出情况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运输系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拨款项目支出    万元，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政府收支科目类、款、项，用途分项说明。如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7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4.93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用于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401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城乡客运一体化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4010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业务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4010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农村公路养护管理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农村公路安保、隐患治理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农村公路养护应急保畅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4010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交通建设项目监督、检测业务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401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农村公路路政监督、公路巡查、治理超限运输和安全监管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必须按功能分类项级科目逐项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西吉县交通运输系统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运输系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下达的控制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8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8.5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财政下达的控制数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用车购置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用车运行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；公务接待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、关于西吉县交通运输系统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基本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运输系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人员经费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社会保障缴费、伙食补助费、绩效工资、其他工资福利支出、离休费、退休费、抚恤金、生活补助、医疗费、助学金、奖励金、住房公积金、提租补贴、购房补贴、其他对个人和家庭的补助支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公用经费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、办公设备购置、专用设备购置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项目支出情况说明（可说明专项业务费情况）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运输系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项目支出    万元，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政府收支科目类、款、项，用途分项说明。如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西吉县交通运输系统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西吉县交通运输系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预算管理。收入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61.23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支出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61.23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上年结转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财政拨款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3061.2398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left="178" w:firstLine="361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291.23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4.85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7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5.15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机关运行经费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西吉县交通运输局本级及所属事业单位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行政单位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事业单位的机关运行经费财政拨款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44.5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6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西吉县交通运输系统政府采购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其中：政府采购货物预算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政府采购工程预算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政府采购服务预算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西吉县交通运输系统占用使用国有资产总体情况为房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平方米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8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土地    平方米，价值    万元；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.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办公家具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4.8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他资产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7.379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国有资产分布情况为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本级部门房屋    平方米，价值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8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；土地    平方米，价值    万元；车辆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.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办公家具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.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他资产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84.198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所属单位房屋    平方米，价值    万元；土地    平方米，价值    万元；车辆    辆，价值   万元；办公家具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23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他资产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3.180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交通运输局无重点项目绩效评价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局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的房屋在固定资产系统中属敞篷和车库，因车库已拆除，固无面积，车辆中的摩托车应记入其他资产。金旋风吉普车、东风洒水车和摩托车均已报废，等待下账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西吉县交通运输系统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名词解释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一般公共预算拨款收入：指财政当年拨付的资金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基本支出：指用于为保障机构正常运转、完成日常工作任务等方面的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项目支出：指为完成特定的行政工作任务或事业发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展目标，用于专项业务工作等方面的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“三公”经费：指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机关运行经费：为保障行政单位（包括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43:00Z</dcterms:created>
  <dc:creator>张沛</dc:creator>
  <dc:description/>
  <dc:language>en-US</dc:language>
  <cp:lastModifiedBy>迷恋星尘</cp:lastModifiedBy>
  <cp:lastPrinted>2018-01-25T10:44:00Z</cp:lastPrinted>
  <dcterms:modified xsi:type="dcterms:W3CDTF">2018-02-24T07:26:36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