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西吉县交通建设工程质量监督站</w:t>
      </w: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  <w:t>2018</w:t>
      </w: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年部门预算——预算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一、财政拨款收支预算总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财政拨款收支预算总表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16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360"/>
        <w:gridCol w:w="3860"/>
        <w:gridCol w:w="1360"/>
        <w:gridCol w:w="1360"/>
        <w:gridCol w:w="1360"/>
      </w:tblGrid>
      <w:tr>
        <w:trPr>
          <w:trHeight w:val="308" w:hRule="atLeast"/>
        </w:trPr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收     入</w:t>
            </w:r>
          </w:p>
        </w:tc>
        <w:tc>
          <w:tcPr>
            <w:tcW w:w="79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支     出</w:t>
            </w:r>
          </w:p>
        </w:tc>
      </w:tr>
      <w:tr>
        <w:trPr>
          <w:trHeight w:val="315" w:hRule="atLeast"/>
        </w:trPr>
        <w:tc>
          <w:tcPr>
            <w:tcW w:w="3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项    目</w:t>
            </w:r>
          </w:p>
        </w:tc>
        <w:tc>
          <w:tcPr>
            <w:tcW w:w="1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预算数</w:t>
            </w:r>
          </w:p>
        </w:tc>
        <w:tc>
          <w:tcPr>
            <w:tcW w:w="38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项目（按功能分类）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预算数</w:t>
            </w:r>
          </w:p>
        </w:tc>
      </w:tr>
      <w:tr>
        <w:trPr>
          <w:trHeight w:val="1005" w:hRule="atLeast"/>
        </w:trPr>
        <w:tc>
          <w:tcPr>
            <w:tcW w:w="3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公共预算财政拨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政府性基金预算财政拨款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一、本年收入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一、本年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63.17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63.17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预算财政拨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63.1731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服务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47.0811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47.0811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）政府性基金预算财政拨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）外交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八）社会保障和就业支出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11.092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11.092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三）交通运输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二、上年结转结余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　二、年末结转结余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预算财政拨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预算财政拨款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）政府性基金预算财政拨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）政府性基金预算财政拨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收入总计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53.1731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支出总计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63.173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63.173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注：支出预算功能科目各单位根据本单位实际据实填写，其他科目删除。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财政拨款支出预算总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财政拨款支出预算总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737"/>
        <w:gridCol w:w="1357"/>
        <w:gridCol w:w="1357"/>
        <w:gridCol w:w="1357"/>
        <w:gridCol w:w="4078"/>
        <w:gridCol w:w="1357"/>
      </w:tblGrid>
      <w:tr>
        <w:trPr>
          <w:trHeight w:val="516" w:hRule="exact"/>
        </w:trPr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功能分类科目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安排总计</w:t>
            </w:r>
          </w:p>
        </w:tc>
        <w:tc>
          <w:tcPr>
            <w:tcW w:w="6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财政预算拨款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政府性基金</w:t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县财政拨款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纳入预算管理的行政性收费安排的拨款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140104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公路建设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63.173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一般公共预算支出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一般公共预算支出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5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986"/>
        <w:gridCol w:w="1784"/>
        <w:gridCol w:w="1625"/>
        <w:gridCol w:w="1805"/>
        <w:gridCol w:w="1986"/>
        <w:gridCol w:w="237"/>
        <w:gridCol w:w="1027"/>
        <w:gridCol w:w="1458"/>
      </w:tblGrid>
      <w:tr>
        <w:trPr>
          <w:trHeight w:val="516" w:hRule="exact"/>
        </w:trPr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功能分类科目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执行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数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数与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执行数</w:t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基本支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项目支出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增减额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增减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%</w:t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14010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公路建设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63.173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8.173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四、一般公共预算基本支出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一般公共预算基本支出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6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3600"/>
        <w:gridCol w:w="2520"/>
        <w:gridCol w:w="2700"/>
        <w:gridCol w:w="2520"/>
      </w:tblGrid>
      <w:tr>
        <w:trPr>
          <w:trHeight w:val="510" w:hRule="atLeast"/>
        </w:trPr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经济科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基本支出预算</w:t>
            </w:r>
          </w:p>
        </w:tc>
      </w:tr>
      <w:tr>
        <w:trPr>
          <w:trHeight w:val="51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科目编码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科目名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合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人员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日常公用支出</w:t>
            </w:r>
          </w:p>
        </w:tc>
      </w:tr>
      <w:tr>
        <w:trPr>
          <w:trHeight w:val="270" w:hRule="atLeast"/>
        </w:trPr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总计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58.173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56.673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.5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一、工资福利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56.673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56.673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基本工资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4.675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4.675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津贴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3.5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3.52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奖金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0.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0.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社会保障缴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1.0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1.09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伙食补助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绩效工资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9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工资福利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.88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.88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二、商品和服务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.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.5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办公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印刷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咨询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手续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水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1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电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5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邮电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5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取暖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2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物业管理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差旅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2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因公出国（境）费用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维修（护）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租赁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会议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培训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务接待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用材料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被装购置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用燃料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劳务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委托业务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工会经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福利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3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务用车运行维护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3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交通费用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4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税金及附加费用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9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商品和服务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三、对个人和家庭的补助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离休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退休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退职（役）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4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抚恤金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活补助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救济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医疗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助学金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奖励金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产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住房公积金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提租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购房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采暖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物业服务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9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对个人和家庭的补助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四、其他资本性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办公设备购置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用设备购置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信息网络及软件购置更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9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资本性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一般公共预算“三公”经费支出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一般公共预算“三公”经费支出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46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79"/>
        <w:gridCol w:w="800"/>
        <w:gridCol w:w="800"/>
        <w:gridCol w:w="800"/>
        <w:gridCol w:w="800"/>
        <w:gridCol w:w="950"/>
        <w:gridCol w:w="729"/>
        <w:gridCol w:w="800"/>
        <w:gridCol w:w="800"/>
        <w:gridCol w:w="800"/>
        <w:gridCol w:w="800"/>
        <w:gridCol w:w="800"/>
        <w:gridCol w:w="879"/>
        <w:gridCol w:w="800"/>
        <w:gridCol w:w="800"/>
        <w:gridCol w:w="800"/>
        <w:gridCol w:w="800"/>
      </w:tblGrid>
      <w:tr>
        <w:trPr>
          <w:trHeight w:val="555" w:hRule="atLeast"/>
        </w:trPr>
        <w:tc>
          <w:tcPr>
            <w:tcW w:w="4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数</w:t>
            </w:r>
          </w:p>
        </w:tc>
        <w:tc>
          <w:tcPr>
            <w:tcW w:w="48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执行数</w:t>
            </w:r>
          </w:p>
        </w:tc>
        <w:tc>
          <w:tcPr>
            <w:tcW w:w="48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数</w:t>
            </w:r>
          </w:p>
        </w:tc>
      </w:tr>
      <w:tr>
        <w:trPr>
          <w:trHeight w:val="1170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接待费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接待费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11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3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3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3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政府性基金预算支出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政府性基金预算支出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 xml:space="preserve">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76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00"/>
        <w:gridCol w:w="136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510" w:hRule="atLeast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功能分类科目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安排总计</w:t>
            </w:r>
          </w:p>
        </w:tc>
        <w:tc>
          <w:tcPr>
            <w:tcW w:w="8640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基本支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项目支出</w:t>
            </w:r>
          </w:p>
        </w:tc>
      </w:tr>
      <w:tr>
        <w:trPr>
          <w:trHeight w:val="8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资福利支出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商品和服务支出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对个人和家庭的补助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对企事业单位的补贴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债务利息支出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其他资本性支出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其他支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3760" w:type="dxa"/>
            <w:gridSpan w:val="1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注：基本支出预算经济分类科目各单位根据本单位实际据实填写，其他科目删除。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部门收支预算总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部门收支预算总表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6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737"/>
        <w:gridCol w:w="3483"/>
        <w:gridCol w:w="4617"/>
      </w:tblGrid>
      <w:tr>
        <w:trPr>
          <w:trHeight w:val="516" w:hRule="exac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收     入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支     出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项    目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预算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项目（按功能分类）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预算数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一、本年收入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一、本年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1731</w:t>
            </w: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预算财政拨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63.1731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服务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47.0811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八）社会保障和就业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11.092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三）交通运输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二、上年结转结余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其中：一般公共预算财政拨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二、年末结转结余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0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政府性基金预算财政拨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其中：一般公共预算财政拨款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0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0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政府性基金预算财政拨款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收入总计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b/>
                <w:color w:val="000000"/>
                <w:kern w:val="0"/>
                <w:sz w:val="22"/>
                <w:szCs w:val="22"/>
              </w:rPr>
              <w:t>63.1731</w:t>
            </w: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支出总计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  <w:sz w:val="22"/>
                <w:szCs w:val="22"/>
              </w:rPr>
              <w:t>63.173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注：支出预算功能科目各单位根据本单位实际据实填写，其他科目删除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321"/>
        <w:jc w:val="left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321"/>
        <w:jc w:val="left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部门收入总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部门收入总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402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331"/>
        <w:gridCol w:w="1409"/>
        <w:gridCol w:w="900"/>
        <w:gridCol w:w="900"/>
        <w:gridCol w:w="1185"/>
        <w:gridCol w:w="992"/>
        <w:gridCol w:w="523"/>
        <w:gridCol w:w="900"/>
        <w:gridCol w:w="8"/>
        <w:gridCol w:w="892"/>
        <w:gridCol w:w="900"/>
        <w:gridCol w:w="900"/>
        <w:gridCol w:w="900"/>
        <w:gridCol w:w="900"/>
      </w:tblGrid>
      <w:tr>
        <w:trPr>
          <w:trHeight w:val="1009" w:hRule="atLeast"/>
        </w:trPr>
        <w:tc>
          <w:tcPr>
            <w:tcW w:w="2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功能分类科目</w:t>
            </w:r>
          </w:p>
        </w:tc>
        <w:tc>
          <w:tcPr>
            <w:tcW w:w="1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上年结转、结余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政拨款收入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事业收入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上级补助收入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下级单位上缴收入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其他收入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用事业基金弥补收支差额</w:t>
            </w:r>
          </w:p>
        </w:tc>
      </w:tr>
      <w:tr>
        <w:trPr>
          <w:trHeight w:val="2012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一般公共财政预算拨款收入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政府性基金预算拨款收入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额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其中：纳入财政专户管理的非税收入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事业单位经营收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140104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公路建设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3.173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3.173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630"/>
        <w:jc w:val="left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部门支出总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部门支出总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4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840"/>
        <w:gridCol w:w="1740"/>
        <w:gridCol w:w="1740"/>
        <w:gridCol w:w="1740"/>
        <w:gridCol w:w="1740"/>
        <w:gridCol w:w="1740"/>
        <w:gridCol w:w="1740"/>
      </w:tblGrid>
      <w:tr>
        <w:trPr>
          <w:trHeight w:val="840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功能分类科目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基本支出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项目支出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上缴上级支出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事业单位经营支出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对附属单位补助支出</w:t>
            </w:r>
          </w:p>
        </w:tc>
      </w:tr>
      <w:tr>
        <w:trPr>
          <w:trHeight w:val="11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科目编码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科目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4010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公路建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63.173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58.173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西吉县交通建设工程质量监督站</w:t>
      </w: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  <w:t>2018</w:t>
      </w: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年部门预算——部门预算情况说明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关于西吉县交通建设工程质量监督站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　西吉县交通建设工程质量监督站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财政拨款收支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3.17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收入预算包括：一般公共预算拨款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3.17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万元，政府性基金预算拨款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支出预算包括：按政府收支分类功能科目逐项说明。如，一般公共服务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7.081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社会保障和就业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1.09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交通运输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西吉县交通建设工程质量监督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本年拨款情况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基本支出情况说明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西吉县交通建设工程质量监督站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年一般公共预算拨款基本支出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3.17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执行数据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.564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.08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其中：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员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6.67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基本工资、津贴补贴、奖金、社会保障缴费、伙食补助费、绩效工资、其他工资福利支出、离休费、退休费、抚恤金、生活补助、医疗费、助学金、奖励金、住房公积金、提租补贴、购房补贴、其他对个人和家庭的补助支出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用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劳务费、委托业务费、工会经费、福利费、公务用车运行维护费、其他交通费、其他商品和服务支出、办公设备购置、专用设备购置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项目支出情况说明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西吉县交通建设工程质量监督站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拨款项目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按政府收支科目类、款、项，用途分项说明。如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服务（类）财政事务（款）行政运行（项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执行数据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主要用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14010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交通建设项目监督、检测业务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西吉县交通建设工程质量监督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西吉县交通建设工程质量监督站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“三公”经费财政下达的控制数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因公出国（境）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用车购置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用车运行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接待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“三公”经费财政财政下达的控制数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因公出国（境）费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公务用车购置费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公务用车运行费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公务接待费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四、关于西吉县交通建设工程质量监督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基本支出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西吉县交通建设工程质量监督站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政府性基金预算拨款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执行数据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（下降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其中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员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基本工资、津贴补贴、奖金、社会保障缴费、伙食补助费、绩效工资、其他工资福利支出、离休费、退休费、抚恤金、生活补助、医疗费、助学金、奖励金、住房公积金、提租补贴、购房补贴、其他对个人和家庭的补助支出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公用经费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劳务费、委托业务费、工会经费、福利费、公务用车运行维护费、其他交通费、其他商品和服务支出、办公设备购置、专用设备购置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项目支出情况说明（可说明专项业务费情况）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西吉县交通建设工程质量监督站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政府性基金预算拨款项目支出    万元，其中：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按政府收支科目类、款、项，用途分项说明。如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服务（类）财政事务（款）行政运行（项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年预算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执行数据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（下降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西吉县交通建设工程质量监督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按照全口径预算的原则，西吉县交通建设工程质量监督站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所有收入和支出均纳入部门预算管理。收入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3.17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支出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3.17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收入预算包括：上年结转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；财政拨款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3.17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60"/>
        <w:ind w:left="178" w:firstLine="361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支出预算包括：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8.17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2.09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；项目支出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5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其他重要事项的情况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一）机关运行经费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，西吉县交通建设工程质量监督站本级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事业单位的机关运行经费财政拨款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预算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（下降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，西吉县交通建设工程质量监督站政府采购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政府采购货物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万元，政府采购工程预算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政府采购服务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，西吉县交通建设工程质量监督站占用使用国有资产总体情况为房屋    平方米，价值   万元；土地    平方米，价值    万元；车辆   辆，价值   万元；办公家具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.233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其他资产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.648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1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西吉县交通建设工程质量监督站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无重点项目绩效评价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西吉县交通建设工程质量监督站</w:t>
      </w: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  <w:t>2018</w:t>
      </w: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年部门预算——名词解释</w:t>
      </w:r>
    </w:p>
    <w:p>
      <w:pPr>
        <w:pStyle w:val="Normal"/>
        <w:widowControl/>
        <w:spacing w:lineRule="atLeast" w:line="563"/>
        <w:ind w:firstLine="640"/>
        <w:jc w:val="left"/>
        <w:rPr>
          <w:rFonts w:ascii="微软雅黑" w:hAnsi="微软雅黑" w:eastAsia="微软雅黑" w:cs="宋体"/>
          <w:color w:val="000000"/>
          <w:kern w:val="0"/>
          <w:sz w:val="31"/>
          <w:szCs w:val="3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一般公共预算拨款收入：指财政当年拨付的资金。</w:t>
      </w:r>
    </w:p>
    <w:p>
      <w:pPr>
        <w:pStyle w:val="Normal"/>
        <w:widowControl/>
        <w:spacing w:lineRule="atLeast" w:line="563"/>
        <w:ind w:firstLine="640"/>
        <w:jc w:val="left"/>
        <w:rPr>
          <w:rFonts w:ascii="微软雅黑" w:hAnsi="微软雅黑" w:eastAsia="微软雅黑" w:cs="宋体"/>
          <w:color w:val="000000"/>
          <w:kern w:val="0"/>
          <w:sz w:val="31"/>
          <w:szCs w:val="3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基本支出：指用于为保障机构正常运转、完成日常工作任务等方面的支出。</w:t>
      </w:r>
    </w:p>
    <w:p>
      <w:pPr>
        <w:pStyle w:val="Normal"/>
        <w:widowControl/>
        <w:spacing w:lineRule="atLeast" w:line="563"/>
        <w:ind w:firstLine="640"/>
        <w:jc w:val="left"/>
        <w:rPr>
          <w:rFonts w:ascii="微软雅黑" w:hAnsi="微软雅黑" w:eastAsia="微软雅黑" w:cs="宋体"/>
          <w:color w:val="000000"/>
          <w:kern w:val="0"/>
          <w:sz w:val="31"/>
          <w:szCs w:val="3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项目支出：指为完成特定的行政工作任务或事业发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</w:rPr>
        <w:t>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展目标，用于专项业务工作等方面的支出。</w:t>
      </w:r>
    </w:p>
    <w:p>
      <w:pPr>
        <w:pStyle w:val="Normal"/>
        <w:widowControl/>
        <w:spacing w:lineRule="atLeast" w:line="563"/>
        <w:ind w:firstLine="640"/>
        <w:jc w:val="left"/>
        <w:rPr>
          <w:rFonts w:ascii="微软雅黑" w:hAnsi="微软雅黑" w:eastAsia="微软雅黑" w:cs="宋体"/>
          <w:color w:val="000000"/>
          <w:kern w:val="0"/>
          <w:sz w:val="31"/>
          <w:szCs w:val="3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“三公”经费：指用财政拨款安排的因公出国（境）费、公务用车购置及运行费和公务接待费。其中，因公出国（境）费反映单位公务出国（境）的国际旅费、国外城市间交通费、住宿费、伙食费、培训费、公杂费等支出；公务用车购置及运行费反映单位公务用车车辆购置支出（含车辆购置税）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widowControl/>
        <w:spacing w:lineRule="atLeast" w:line="563"/>
        <w:ind w:firstLine="640"/>
        <w:jc w:val="left"/>
        <w:rPr>
          <w:rFonts w:ascii="微软雅黑" w:hAnsi="微软雅黑" w:eastAsia="微软雅黑" w:cs="宋体"/>
          <w:color w:val="000000"/>
          <w:kern w:val="0"/>
          <w:sz w:val="31"/>
          <w:szCs w:val="3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机关运行经费：为保障行政单位（包括参照公务员法管理的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3:43:00Z</dcterms:created>
  <dc:creator>张沛</dc:creator>
  <dc:description/>
  <dc:language>en-US</dc:language>
  <cp:lastModifiedBy>迷恋星尘</cp:lastModifiedBy>
  <cp:lastPrinted>2018-03-13T10:03:00Z</cp:lastPrinted>
  <dcterms:modified xsi:type="dcterms:W3CDTF">2018-03-13T02:47:08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